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eneral:  Covalent Compound Tes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16"/>
        </w:rPr>
      </w:pPr>
      <w:r>
        <w:rPr/>
        <w:t>Name the following compounds: (1 pt each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/>
        <w:t>1)</w:t>
        <w:tab/>
        <w:t>NaOH 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2)</w:t>
        <w:tab/>
        <w:t>HNO</w:t>
      </w:r>
      <w:r>
        <w:rPr>
          <w:vertAlign w:val="subscript"/>
        </w:rPr>
        <w:t>2</w:t>
      </w:r>
      <w:r>
        <w:rPr/>
        <w:t xml:space="preserve"> 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3)</w:t>
        <w:tab/>
        <w:t>F</w:t>
      </w:r>
      <w:r>
        <w:rPr>
          <w:vertAlign w:val="subscript"/>
        </w:rPr>
        <w:t>2</w:t>
      </w:r>
      <w:r>
        <w:rPr/>
        <w:t xml:space="preserve"> 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4)</w:t>
        <w:tab/>
        <w:t>B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</w:rPr>
      </w:pPr>
      <w:r>
        <w:rPr/>
        <w:t>5)</w:t>
        <w:tab/>
        <w:t>Mn(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/>
        <w:t>Write the formulas of the following compounds: (1 pt each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/>
        <w:t>6)</w:t>
        <w:tab/>
        <w:t>dinitrogen tetroxide 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 xml:space="preserve">7) </w:t>
        <w:tab/>
        <w:t>sodium acetate 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8)</w:t>
        <w:tab/>
        <w:t>sulfur 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9)</w:t>
        <w:tab/>
        <w:t>iron (III) chloride 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</w:rPr>
      </w:pPr>
      <w:r>
        <w:rPr/>
        <w:t>10)</w:t>
        <w:tab/>
        <w:t>boron nitride 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right="0" w:hanging="720"/>
        <w:rPr/>
      </w:pPr>
      <w:r>
        <w:rPr/>
        <w:t>11)</w:t>
        <w:tab/>
        <w:t>Explain why covalent compounds frequently have much lower boiling points than ionic compounds. (4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12)</w:t>
        <w:tab/>
        <w:t>Explain why polar covalent compounds dissolve in water better than nonpolar covalent compounds. (4 pt)</w:t>
      </w:r>
    </w:p>
    <w:p>
      <w:pPr>
        <w:pStyle w:val="Normal"/>
        <w:ind w:left="720" w:right="0" w:hanging="720"/>
        <w:rPr/>
      </w:pPr>
      <w:r>
        <w:rPr/>
      </w:r>
      <w:r>
        <w:br w:type="page"/>
      </w:r>
    </w:p>
    <w:p>
      <w:pPr>
        <w:pStyle w:val="Normal"/>
        <w:ind w:left="720" w:right="0" w:hanging="720"/>
        <w:rPr/>
      </w:pPr>
      <w:r>
        <w:rPr/>
        <w:t xml:space="preserve">13)  </w:t>
        <w:tab/>
        <w:t>For each of the following compounds, draw the Lewis structure, determine the bond angles around these atoms, and determine whether the molecule is polar. (4 pt Lewis structure, 1 pt bond angles, 1 pt polarity)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F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Br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FS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b/>
          <w:b/>
          <w:vertAlign w:val="subscript"/>
        </w:rPr>
      </w:pPr>
      <w:r>
        <w:rPr/>
        <w:t>14)</w:t>
        <w:tab/>
        <w:t>Which is more polar, CSO or formic acid (HCOOH)?  Explain your reasoning.  PS:  I know this is a hard one.  I’m interested in the reasoning you use to explain your answer, not the determination itself. (4 pt)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20:01:00Z</dcterms:created>
  <dc:creator>Ian Guch</dc:creator>
  <dc:description/>
  <dc:language>en-US</dc:language>
  <cp:lastModifiedBy/>
  <dcterms:modified xsi:type="dcterms:W3CDTF">2024-01-31T11:53:56Z</dcterms:modified>
  <cp:revision>4</cp:revision>
  <dc:subject/>
  <dc:title>Review Sheet for Covalent Compound Quiz</dc:title>
</cp:coreProperties>
</file>